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ариант 2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1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йдите ответы на вопросы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:</w:t>
      </w:r>
    </w:p>
    <w:p>
      <w:pPr>
        <w:pStyle w:val="Normal"/>
        <w:jc w:val="center"/>
        <w:rPr/>
      </w:pPr>
      <w:r>
        <w:rPr/>
        <w:t>1.(номер вопроса) – 1 (ответ)</w:t>
      </w:r>
    </w:p>
    <w:tbl>
      <w:tblPr>
        <w:tblW w:w="6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4071"/>
        <w:gridCol w:w="381"/>
        <w:gridCol w:w="1524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 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hat is your name?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t nine o’clock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w old are you?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o shopping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Where do you live?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ur a day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What is your favorite subject at college?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m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hat are your duties about the house?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 London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When do you usually get up?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w many lectures do you have every day?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nglish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>7</w:t>
      </w:r>
      <w:r>
        <w:rPr>
          <w:rFonts w:cs="Times New Roman" w:ascii="Times New Roman" w:hAnsi="Times New Roman"/>
        </w:rPr>
        <w:t>б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2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читайте и переведите  текст (устно) , выпишите из текста ответы на вопросы, переведите ответы. </w:t>
      </w:r>
    </w:p>
    <w:p>
      <w:pPr>
        <w:pStyle w:val="Style15"/>
        <w:shd w:fill="FFFFFF" w:val="clear"/>
        <w:spacing w:before="0" w:after="0"/>
        <w:ind w:left="150" w:right="150" w:firstLine="300"/>
        <w:rPr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GB"/>
        </w:rPr>
        <w:t>My Usual Shopping Round</w:t>
      </w:r>
    </w:p>
    <w:p>
      <w:pPr>
        <w:pStyle w:val="Style15"/>
        <w:shd w:fill="FFFFFF" w:val="clear"/>
        <w:spacing w:before="0" w:after="0"/>
        <w:ind w:left="150" w:right="150" w:firstLine="3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GB"/>
        </w:rPr>
        <w:t>We go shopping every day. The other day my mother took me on a usual shopping round. We went to the grocer's and greengrocers as we had run out of sugar and onions.</w:t>
      </w:r>
    </w:p>
    <w:p>
      <w:pPr>
        <w:pStyle w:val="Style15"/>
        <w:shd w:fill="FFFFFF" w:val="clear"/>
        <w:spacing w:before="0" w:after="0"/>
        <w:ind w:left="150" w:right="150" w:firstLine="3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GB"/>
        </w:rPr>
        <w:t>At the greengrocer's there was a long queue. But we had nothing to do but stand in the queue if we wanted to get to the counter and have some onions. The shop-girl weighed us half a kilo of onions, we thanked her and went out.</w:t>
      </w:r>
    </w:p>
    <w:p>
      <w:pPr>
        <w:pStyle w:val="Style15"/>
        <w:shd w:fill="FFFFFF" w:val="clear"/>
        <w:spacing w:before="0" w:after="0"/>
        <w:ind w:left="150" w:right="150" w:firstLine="3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GB"/>
        </w:rPr>
        <w:t>Then we made our way to the grocer's where we bought a kilo of sugar and some sausage. We were about to go home as my mother suddenly remembered we had hardly any bread in the house.</w:t>
      </w:r>
    </w:p>
    <w:p>
      <w:pPr>
        <w:pStyle w:val="Style15"/>
        <w:shd w:fill="FFFFFF" w:val="clear"/>
        <w:spacing w:before="0" w:after="0"/>
        <w:ind w:left="150" w:right="150" w:firstLine="3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GB"/>
        </w:rPr>
        <w:t>We dropped in at the baker's and bought a loaf of brown bread, some rolls and buns. On our way home the mother decided to call at a commercial shop. She was looking for a present to my father — as it was his birthday soon.</w:t>
      </w:r>
    </w:p>
    <w:p>
      <w:pPr>
        <w:pStyle w:val="Style15"/>
        <w:shd w:fill="FFFFFF" w:val="clear"/>
        <w:spacing w:before="0" w:after="0"/>
        <w:ind w:left="150" w:right="150" w:firstLine="3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GB"/>
        </w:rPr>
        <w:t>As soon as we entered the shop, we found ourselves in a fantastic motley city of silk skirts and shirts, woollen pullovers, frocks and leather boots and shoes. The smiling girl met us at the counter.</w:t>
      </w:r>
    </w:p>
    <w:p>
      <w:pPr>
        <w:pStyle w:val="Style15"/>
        <w:shd w:fill="FFFFFF" w:val="clear"/>
        <w:spacing w:before="0" w:after="0"/>
        <w:ind w:left="150" w:right="150" w:firstLine="3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GB"/>
        </w:rPr>
        <w:t>My mother said she wanted to buy a size 50 shirt of a dark-blue colour. The girl suggested looking at a dark-blue cotton shirt with short sleeves. The shirt was the latest fashion and we were sure the father would like it.</w:t>
      </w:r>
    </w:p>
    <w:p>
      <w:pPr>
        <w:pStyle w:val="Style15"/>
        <w:shd w:fill="FFFFFF" w:val="clear"/>
        <w:spacing w:before="0" w:after="0"/>
        <w:ind w:left="150" w:right="150" w:firstLine="3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GB"/>
        </w:rPr>
        <w:t>We paid the money at the cash-desk. The cashier gave us a receipt and with it we came up to the shop-assistant. She passed us a wrapped parcel with the shirt, thanked us and added they were always glad to see us at their shop and we happy and a bit excited went out of the shop.</w:t>
      </w:r>
      <w:r>
        <w:rPr>
          <w:rStyle w:val="Appleconvertedspace"/>
          <w:color w:val="000000"/>
          <w:sz w:val="22"/>
          <w:szCs w:val="22"/>
          <w:lang w:val="en-GB"/>
        </w:rPr>
        <w:t> </w:t>
      </w:r>
      <w:r>
        <w:rPr>
          <w:color w:val="000000"/>
          <w:sz w:val="22"/>
          <w:szCs w:val="22"/>
          <w:lang w:val="en-GB"/>
        </w:rPr>
        <w:br/>
        <w:t> </w:t>
      </w:r>
    </w:p>
    <w:p>
      <w:pPr>
        <w:pStyle w:val="Style15"/>
        <w:shd w:fill="FFFFFF" w:val="clear"/>
        <w:spacing w:before="0" w:after="0"/>
        <w:ind w:left="150" w:right="150" w:hanging="0"/>
        <w:rPr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Questions:</w:t>
      </w:r>
    </w:p>
    <w:p>
      <w:pPr>
        <w:pStyle w:val="Style15"/>
        <w:shd w:fill="FFFFFF" w:val="clear"/>
        <w:spacing w:before="0" w:after="0"/>
        <w:ind w:left="150" w:right="150" w:hanging="0"/>
        <w:rPr/>
      </w:pPr>
      <w:r>
        <w:rPr>
          <w:color w:val="000000"/>
          <w:sz w:val="22"/>
          <w:szCs w:val="22"/>
          <w:lang w:val="en-US"/>
        </w:rPr>
        <w:t>1. Do we go shopping every day?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en-US"/>
        </w:rPr>
        <w:br/>
        <w:t>2. Where did you go?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en-US"/>
        </w:rPr>
        <w:br/>
        <w:t>3. What did you buy at the greengrocer's?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en-US"/>
        </w:rPr>
        <w:br/>
        <w:t>4. Was the queue long there?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en-US"/>
        </w:rPr>
        <w:br/>
        <w:t>5. Where did you buy a kilo of sugar and some sausage?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en-US"/>
        </w:rPr>
        <w:br/>
        <w:t>6. What did your mother decide to do?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en-US"/>
        </w:rPr>
        <w:br/>
        <w:t>7. What did you see at the commercial shop?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en-US"/>
        </w:rPr>
        <w:br/>
        <w:t>8. What did you buy there?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en-US"/>
        </w:rPr>
        <w:br/>
        <w:t>9. What did the cashier give you?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en-US"/>
        </w:rPr>
        <w:br/>
        <w:t>10. Why were you happy and a bit excited as you went out of the shop?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3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едините предложения по смыслу, переведите эти предложения на русский язык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выполнения задания:</w:t>
      </w:r>
    </w:p>
    <w:p>
      <w:pPr>
        <w:pStyle w:val="Normal"/>
        <w:ind w:firstLine="567"/>
        <w:rPr/>
      </w:pPr>
      <w:r>
        <w:rPr/>
        <w:t>1-5, Петя учиться в 5 классе</w:t>
      </w:r>
    </w:p>
    <w:tbl>
      <w:tblPr>
        <w:tblW w:w="8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740"/>
        <w:gridCol w:w="491"/>
        <w:gridCol w:w="4584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odern live is impossible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y sea, by train, by car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ousands of people are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foreign countries and different places of interests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here various means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without travelling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eople can travel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s you like at any place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ravelling by air is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thod of travelling is hiking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ith the train you have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he fastest and the most expensive way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odern trans have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travel by car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ny people prefer plans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found of traveling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rge ships can visit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 business trip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ne people like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f traveling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You can speed as much time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peed, comfort and pleasure combined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Nowadays a very popular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omfortabl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eats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21:00Z</dcterms:created>
  <dc:creator>Comp-21</dc:creator>
  <dc:description/>
  <cp:keywords/>
  <dc:language>en-US</dc:language>
  <cp:lastModifiedBy>Comp-21</cp:lastModifiedBy>
  <dcterms:modified xsi:type="dcterms:W3CDTF">2015-12-14T05:30:00Z</dcterms:modified>
  <cp:revision>5</cp:revision>
  <dc:subject/>
  <dc:title/>
</cp:coreProperties>
</file>